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telematica aperta per la conclusione di un accordo quadro ai sensi dell’art. 54, co. 3, del D. LGS. 50/2016 avente ad oggetto l’affidamento del servizio di assistenza domiciliare anziani (SAD) in favore di anziani autosufficienti, anziani non autosufficienti o parzialmente autosufficienti, residenti sul territorio dell’Ambito Territoriale Sociale XXII (Regione March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13/20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8905961782</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4:08:00Z</dcterms:created>
  <dc:creator>Ciaravola Pietro</dc:creator>
  <dc:description/>
  <cp:keywords/>
  <dc:language>en-US</dc:language>
  <cp:lastModifiedBy>Loris Pierbattista</cp:lastModifiedBy>
  <cp:lastPrinted>2016-07-15T15:50:00Z</cp:lastPrinted>
  <dcterms:modified xsi:type="dcterms:W3CDTF">2021-09-20T08:46:00Z</dcterms:modified>
  <cp:revision>2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